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15.03.2018 г.  № 82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8.12.2017 г. № 7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8 год и на плановый период 2019 и 2020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расходах по озеленению территории в рамках муниципальной программы Углегорского сельского поселения «Благоустройство территории Углегорского сельского поселения" произведены передвижки по КОСГУ с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а 240, на код 610 – субсидии бюджетным учреждениям на разработку сметы по замене отопительного котла и проведение строительного контроля в сумме 8722,00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изведены передвижки с раздела/подраздела 10 03 - социальные выплаты гражданам на раздел/подраздел 05 01 - жилищное хозяйство в рамках муниципальной программы Углегорского сельского поселения «Обеспечение доступным и комфортным жильем населения Углегорского сельского поселения" в сумме 14 000, 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8-03-16T13:52:00Z</dcterms:modified>
  <cp:revision>46</cp:revision>
  <dc:subject/>
  <dc:title/>
</cp:coreProperties>
</file>