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к </w:t>
      </w:r>
      <w:r>
        <w:rPr>
          <w:szCs w:val="28"/>
          <w:lang w:val="ru-RU"/>
        </w:rPr>
        <w:t xml:space="preserve">проекту </w:t>
      </w:r>
      <w:r>
        <w:rPr>
          <w:szCs w:val="28"/>
        </w:rPr>
        <w:t>реш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 от 2018 № 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8.12.2017 г. № 7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8 год и на плановый период 2019 и 2020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внесения изменений согласно заключения финансового отдела Администрации Тацинского района по результатам проверки решений Собрания депутатов Углегор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увеличения прогноза по доходам Администрации Углегорского сельского поселения на плановый период  2018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увеличения следующих расходов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35 000,0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на расходы по финансированию работ по подготовке местных нормативов градостроительного проектирования муниципального образования  «Углегорское сельское поселение», согласно коммерческого предложения ООО «АГПЦ «Урбанистика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2 810,0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на увеличение материальных запасов (расходы на приобретение огнетушителей и материалов наглядной агитации) в рамках обеспечения функционирования Администрации Углегорского сельского поселени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60000,00 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 на финансирование расходов по подготовке рыночной и ликвидационной стоимости недвижимого имущества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16000,00 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 на финансирование расходов по отлову и содержанию безнадзорных животных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User</cp:lastModifiedBy>
  <cp:lastPrinted>2017-11-10T11:45:00Z</cp:lastPrinted>
  <dcterms:modified xsi:type="dcterms:W3CDTF">2018-02-20T15:10:00Z</dcterms:modified>
  <cp:revision>40</cp:revision>
  <dc:subject/>
  <dc:title/>
</cp:coreProperties>
</file>