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63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3"/>
      </w:tblGrid>
      <w:tr>
        <w:trPr/>
        <w:tc>
          <w:tcPr>
            <w:tcW w:w="566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глегор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27 апреля 2018 года № 41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 реализации муниципальной  программы  Углегорского сельского поселения 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еспечение качественными жилищно-коммунальными  услугами  населения Углегор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 за  2017 го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Конкретные результаты реализации муниципальной программы, достигнутые за отчетный год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целях повышения качества и надежности предоставления жилищно-коммунальных услуг населению Углегорского сельского поселения, в рамках реализации муниципальной программы Углегорского сельского поселения «</w:t>
      </w:r>
      <w:r>
        <w:rPr>
          <w:rFonts w:cs="Times New Roman" w:ascii="Times New Roman" w:hAnsi="Times New Roman"/>
          <w:sz w:val="28"/>
          <w:szCs w:val="28"/>
        </w:rPr>
        <w:t>Обеспечение качественными жилищно-коммунальными услугами  населения Углегорского сельского поселения</w:t>
      </w:r>
      <w:r>
        <w:rPr>
          <w:rFonts w:cs="Times New Roman" w:ascii="Times New Roman" w:hAnsi="Times New Roman"/>
          <w:kern w:val="2"/>
          <w:sz w:val="28"/>
          <w:szCs w:val="28"/>
        </w:rPr>
        <w:t>» (далее – муниципальная программа) ответственным исполнителем и участником муниципальной программы в 2017 году выполнен комплекс следующих мероприят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егиональному оператору – некоммерческой организации «Ростовский областной фонд содействия капитальному ремонту» (далее – Фонд) в полном объеме оплачены взносы на капитальный ремонт, начисленные за помещения, находящиеся в муниципальной собственности Углегор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 выборочный капитальный ремонт канализационной сети по адресам: пер. Спортивный, ул. Ленина</w:t>
      </w:r>
      <w:r>
        <w:rPr>
          <w:rFonts w:cs="Times New Roman" w:ascii="Times New Roman" w:hAnsi="Times New Roman"/>
          <w:kern w:val="2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н выборочный капитальный ремонт водопроводной сети по адресам: пер. Кооперативный, пер. Быстрый</w:t>
      </w:r>
      <w:r>
        <w:rPr>
          <w:rFonts w:cs="Times New Roman" w:ascii="Times New Roman" w:hAnsi="Times New Roman"/>
          <w:kern w:val="2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результате реализации муниципальной программы в отчетном периоде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о бесперебойное и качественное предоставление коммунальных услуг населению по водоснабжению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и водоотведению, снижен уровень напряженности на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езультаты реализации основных мероприятий подпрограмм муниципальной программ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Достижению указанных результатов в 2017 году способствовала реализация ответственным исполнителем и участниками Муниципальной программы основных мероприятий подпрограмм Муниципальной программ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.1. В 2017 году по подпрограмме 1 «</w:t>
      </w:r>
      <w:r>
        <w:rPr>
          <w:rFonts w:cs="Times New Roman" w:ascii="Times New Roman" w:hAnsi="Times New Roman"/>
          <w:sz w:val="28"/>
          <w:szCs w:val="28"/>
        </w:rPr>
        <w:t>Развитие коммунальной инфраструктуры  поселения</w:t>
      </w:r>
      <w:r>
        <w:rPr>
          <w:rFonts w:cs="Times New Roman" w:ascii="Times New Roman" w:hAnsi="Times New Roman"/>
          <w:kern w:val="2"/>
          <w:sz w:val="28"/>
          <w:szCs w:val="28"/>
        </w:rPr>
        <w:t>», включающей 6 основных мероприятий, достигнуты следующие результа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.1.1. В рамках основного мероприятия 1 «Освещение улиц»</w:t>
      </w:r>
      <w:r>
        <w:rPr>
          <w:rFonts w:cs="Times New Roman" w:ascii="Times New Roman" w:hAnsi="Times New Roman"/>
          <w:sz w:val="28"/>
          <w:szCs w:val="28"/>
        </w:rPr>
        <w:t xml:space="preserve"> обеспечено бесперебойное освещение улиц поселения в ночное время на протяжении отчетного год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сновное мероприятие 1 реализовано в полном объеме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.1.2. Основное мероприятие 2 «Взнос на капитальный ремонт общего имущества в многоквартирных домах «Ростовскому областному фонду содействия капитальному ремонту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соответствии с частью 1 статьи 169 Жилищного кодекса Российской Федерации (далее – ЖК РФ) собственники помещений в многоквартирном доме обязаны уплачивать ежемесячные взносы на капитальный ремонт общего имущества в многоквартирном доме, за исключением случаев, предусмотренных частью 2 статьи 169, частью 8 статьи 170 и частью 4 статьи 181 ЖК РФ, </w:t>
        <w:br/>
        <w:t>в размере, установленном в соответствии с частью 8.1 статьи 156 ЖК РФ, или, если соответствующее решение принято общим собранием собственников помещений в многоквартирном доме, в большем размер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целях исполнения указанной обязанности в </w:t>
        <w:br/>
        <w:t xml:space="preserve">2017 году в бюджете поселения были предусмотрены средства в сумме </w:t>
        <w:br/>
        <w:t>34,3 тыс. рублей на оплату взносов на капитальный ремонт за помещения в многоквартирных домах, находящиеся в муниципальной собственности Углегорского сельского поселения. В отчетном году на основании соглашения взносы на капитальный ремонт, начисленные в отношении помещенийНу и , находящихся в собственности Углегорского сельского поселения, оплачены Фонду в полном объеме. Основное мероприятие 2 реализовано в полном объем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.1.3. В рамках основного мероприятия 6 «Организация теплоснабжения» выполены работы по ремонту теплотрассы около домов 2-4 по улице Нечаева.</w:t>
      </w:r>
    </w:p>
    <w:p>
      <w:pPr>
        <w:sectPr>
          <w:type w:val="nextPage"/>
          <w:pgSz w:w="11906" w:h="16838"/>
          <w:pgMar w:left="1134" w:right="567" w:gutter="0" w:header="0" w:top="822" w:footer="0" w:bottom="851"/>
          <w:pgNumType w:start="19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 результатов реализации основных мероприятий приведены в таблице 1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520"/>
      <w:bookmarkEnd w:id="0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степени выполнения основных мероприятий подпрограмм муниципальной  программы, мероприятий ведомственных целевых 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016"/>
        <w:gridCol w:w="1984"/>
        <w:gridCol w:w="1417"/>
        <w:gridCol w:w="1417"/>
        <w:gridCol w:w="1413"/>
        <w:gridCol w:w="1540"/>
        <w:gridCol w:w="1343"/>
        <w:gridCol w:w="1620"/>
        <w:gridCol w:w="1366"/>
      </w:tblGrid>
      <w:tr>
        <w:trPr>
          <w:trHeight w:val="82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 ведомственной целев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ОИВ/ФИО)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срок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срок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ы, возникшие в ходе реализации мероприятия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 (тыс. 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гнут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Углегорского сельского посел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«Обеспечение качественными жилищно-коммунальны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слугами населения Углегорского сельского поселен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Освещение улиц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глег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1.2017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1.2017г.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2017г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уличного осв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глег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1.2017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.2017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2017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глег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2017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«Взнос на капитальный ремонт общего имущества в многоквартирных домах «Ростовскому областному фонду содействия капитальному ремонт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глег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01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017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2017г.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Брюховецкая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01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017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2017г.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глег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31.12.2017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2017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«Организация теплоснабж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глег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1.2017г.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7г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 xml:space="preserve">Мероприятие 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Организация теплоснабж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Брюховецкая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1.2017г.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7г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глег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7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992" w:gutter="0" w:header="0" w:top="568" w:footer="720" w:bottom="776"/>
          <w:pgNumType w:start="2"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bookmarkStart w:id="1" w:name="Par1596"/>
      <w:bookmarkEnd w:id="1"/>
      <w:r>
        <w:rPr>
          <w:rFonts w:cs="Times New Roman" w:ascii="Times New Roman" w:hAnsi="Times New Roman"/>
          <w:b/>
          <w:sz w:val="28"/>
          <w:szCs w:val="28"/>
        </w:rPr>
        <w:t>3. Результаты реализации мер муниципального и правового регулирова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равового регулирования не предусмотрены муниципальной  программо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1643"/>
      <w:bookmarkEnd w:id="2"/>
      <w:r>
        <w:rPr>
          <w:rFonts w:cs="Times New Roman" w:ascii="Times New Roman" w:hAnsi="Times New Roman"/>
          <w:b/>
          <w:sz w:val="28"/>
          <w:szCs w:val="28"/>
        </w:rPr>
        <w:t>4. Результаты использования бюджетных ассигнований и внебюджетных средств на реализацию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бщий объем запланированных в 2017 году расходов на реализацию мероприятий муниципальной программы составил 218,3 тыс. рублей, </w:t>
        <w:br/>
        <w:t>в том числе за счет средст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бластного бюджета –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местных бюджетов – 218,3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Фактически оплачено работ на сумму 728,9 тыс. рублей, в том числе за счет средст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бластного бюджета –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местных бюджетов – 728,9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оцент фактического освоения средств бюджета, предусмотренных на реализацию муниципальной программы, составляет 100 проц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ведения об использовании бюджетных ассигнований и внебюджетных средств на реализацию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приведены в таблице 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ьзовании областного бюджета,  местного бюдже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небюджетных источников на реализацию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 программы Углегор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«Обеспечение качественными жилищно-коммунальными услугами населения Углегорского сельского поселения»</w:t>
      </w:r>
      <w:r>
        <w:rPr>
          <w:rFonts w:cs="Times New Roman" w:ascii="Times New Roman" w:hAnsi="Times New Roman"/>
          <w:sz w:val="24"/>
          <w:szCs w:val="24"/>
        </w:rPr>
        <w:t xml:space="preserve">  за  2017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985"/>
        <w:gridCol w:w="2977"/>
        <w:gridCol w:w="2126"/>
        <w:gridCol w:w="1559"/>
      </w:tblGrid>
      <w:tr>
        <w:trPr>
          <w:tblHeader w:val="true"/>
          <w:trHeight w:val="17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      </w:t>
              <w:br/>
              <w:t xml:space="preserve">муниципальной      </w:t>
              <w:br/>
              <w:t xml:space="preserve"> программы, подпрограммы </w:t>
              <w:br/>
              <w:t xml:space="preserve">муниципальной      </w:t>
              <w:br/>
              <w:t>программы,</w:t>
            </w:r>
          </w:p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ВЦ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ем   </w:t>
              <w:br/>
              <w:t xml:space="preserve">расходов, предусмотренных муниципальной  программой </w:t>
              <w:br/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актические </w:t>
              <w:br/>
              <w:t xml:space="preserve">расходы (тыс. руб.) 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ение качественными жилищно-коммунальными услугами населения Углегорского сельского поселения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28,9</w:t>
            </w:r>
          </w:p>
        </w:tc>
      </w:tr>
      <w:tr>
        <w:trPr>
          <w:trHeight w:val="309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28,9</w:t>
            </w:r>
          </w:p>
        </w:tc>
      </w:tr>
      <w:tr>
        <w:trPr>
          <w:trHeight w:val="40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1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Освещение улиц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,5</w:t>
            </w:r>
          </w:p>
        </w:tc>
      </w:tr>
      <w:tr>
        <w:trPr>
          <w:trHeight w:val="42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,5</w:t>
            </w:r>
          </w:p>
        </w:tc>
      </w:tr>
      <w:tr>
        <w:trPr>
          <w:trHeight w:val="39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ое мероприятие 2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Взнос на капитальный ремонт общего имущества в многоквартирных домах «Ростовскому областному фонду содействия капитальному ремонту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</w:tr>
      <w:tr>
        <w:trPr>
          <w:trHeight w:val="399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</w:tr>
      <w:tr>
        <w:trPr>
          <w:trHeight w:val="391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ое мероприятие 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Мероприятия по выборочному капитальному ремонту объектов водопроводно- канализационного хозяйст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1</w:t>
            </w:r>
          </w:p>
        </w:tc>
      </w:tr>
      <w:tr>
        <w:trPr>
          <w:trHeight w:val="39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1</w:t>
            </w:r>
          </w:p>
        </w:tc>
      </w:tr>
      <w:tr>
        <w:trPr>
          <w:trHeight w:val="39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5. Сведения о достижении значений показателей </w:t>
        <w:br/>
        <w:t>(индикаторов) муниципальной программы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ля оценки хода реализации муниципальной программы предусмотрена система целевых показателей (индикаторов) муниципальной программы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В </w:t>
      </w:r>
      <w:r>
        <w:rPr>
          <w:rFonts w:cs="Times New Roman" w:ascii="Times New Roman" w:hAnsi="Times New Roman"/>
          <w:kern w:val="2"/>
          <w:sz w:val="28"/>
          <w:szCs w:val="28"/>
        </w:rPr>
        <w:t>муниципальной программ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на 2017 год предусмотрены 3 показателя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соответствуют ожидаемым значениям 1 показатель (№1); ожидаемые значения превышены по 2 показателям (№ 2, 3,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остижении значений показателей (индикаторов) муниципальной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риведены в таблиц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ar1422"/>
      <w:bookmarkEnd w:id="3"/>
      <w:r>
        <w:rPr>
          <w:rFonts w:cs="Times New Roman" w:ascii="Times New Roman" w:hAnsi="Times New Roman"/>
          <w:sz w:val="28"/>
          <w:szCs w:val="28"/>
        </w:rPr>
        <w:t>Сведения о достижении значений показателей (индикаторов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4"/>
        <w:gridCol w:w="3077"/>
        <w:gridCol w:w="630"/>
        <w:gridCol w:w="1362"/>
        <w:gridCol w:w="803"/>
        <w:gridCol w:w="831"/>
        <w:gridCol w:w="2766"/>
      </w:tblGrid>
      <w:tr>
        <w:trPr>
          <w:tblHeader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казатель     </w:t>
              <w:br/>
              <w:t xml:space="preserve"> (индикатор)    </w:t>
              <w:br/>
              <w:t xml:space="preserve"> (наименование)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  <w:br/>
              <w:t xml:space="preserve">муниципальной  программы,     </w:t>
              <w:br/>
              <w:t xml:space="preserve">подпрограммы муниципальной     </w:t>
              <w:br/>
              <w:t>программы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основание отклонений  </w:t>
              <w:br/>
              <w:t xml:space="preserve"> значений показателя    </w:t>
              <w:br/>
              <w:t xml:space="preserve"> (индикатора) 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>
          <w:tblHeader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д,      </w:t>
              <w:br/>
              <w:t xml:space="preserve">предшествующий </w:t>
              <w:br/>
              <w:t>отчетному</w:t>
            </w:r>
            <w:hyperlink w:anchor="Par146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16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униципальная программа  Углегорского сельского поселени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качественными жилищно-коммунальными услугами  населения Углегорского сельского поселения»</w:t>
            </w:r>
          </w:p>
        </w:tc>
      </w:tr>
      <w:tr>
        <w:trPr>
          <w:trHeight w:val="1152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     оценки     износа     объектов    коммунальной инфраструктуры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86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9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89</w:t>
            </w:r>
          </w:p>
        </w:tc>
        <w:tc>
          <w:tcPr>
            <w:tcW w:w="2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  аварийност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7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2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0,35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превышение планового значения показателя связано с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ысокой степенью износа основных фондов коммунальной инфраструктуры и отсутствие инвестиций в коммунальный комплекс,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ланово- предупреди тельный ремонт сетей и оборудования систем уступил место аварийно-восстановительным работам.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газификации в поселен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%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+2,9 превышение планового значения показателя связано с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лучшением бытовых условий жизни населения</w:t>
            </w:r>
          </w:p>
        </w:tc>
      </w:tr>
      <w:tr>
        <w:trPr/>
        <w:tc>
          <w:tcPr>
            <w:tcW w:w="1016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альной инфраструктуры поселения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     оценки     износа     объектов    коммунальной инфраструктуры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8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9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89</w:t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  аварийности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0,35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превышение планового значения показателя связано с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ысокой степенью износа основных фондов коммунальной инфраструктуры и отсутствие инвестиций в коммунальный комплекс,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ланово- предупреди тельный ремонт сетей и оборудования систем уступил место аварийно-восстановительным работам.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газификации в поселен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%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+2,9 превышение планового значения показателя связано с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лучшением бытовых условий жизни населения</w:t>
            </w:r>
          </w:p>
        </w:tc>
      </w:tr>
    </w:tbl>
    <w:p>
      <w:pPr>
        <w:pStyle w:val="Normal"/>
        <w:widowControl w:val="false"/>
        <w:pBdr>
          <w:bottom w:val="single" w:sz="6" w:space="1" w:color="000000"/>
        </w:pBdr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1462"/>
      <w:bookmarkEnd w:id="4"/>
      <w:r>
        <w:rPr>
          <w:rFonts w:cs="Times New Roman" w:ascii="Times New Roman" w:hAnsi="Times New Roman"/>
          <w:sz w:val="24"/>
          <w:szCs w:val="24"/>
        </w:rPr>
        <w:t>&lt;1&gt; Приводится фактическое значение индикатора или показателя за год, предшествующий отчетно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Информация о внесенных ответственным исполнителем изменениях в муниципальную программу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я объемов бюджетных ассигнований, предусмотренных в программе, объемам ассигнований местного бюджета отсутствуют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7. Результаты оценки эффективности </w:t>
        <w:br/>
        <w:t xml:space="preserve">реализации муниципальной программы </w:t>
        <w:br/>
        <w:t>в 2017 году, в том числе бюджетн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Основным критерием эффективности муниципальной программы Углегорского сельского поселения является повышение качества и надежности предоставления жилищно-коммунальных услуг насе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ценка эффективности реализации муниципальной программы осуществляется по результатам анализа достижения значений показателей (индикаторов) муниципальной программы, подпрограмм муниципальной программы, путем сравнения фактически достигнутых показателей за соответствующий год с утвержденными на год значениями показателей (индикаторов)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ценка достижений плановых показателей (индикаторов) в 2017 году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043"/>
        <w:gridCol w:w="1292"/>
        <w:gridCol w:w="1154"/>
        <w:gridCol w:w="1056"/>
        <w:gridCol w:w="205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ивный показател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     оценки     износа     объектов    коммунальной инфраструкту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8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  аварий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4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газификации в поселен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ценка эффективности муниципальной программы проведена по следующим параметрам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  Соотношение плановых и фактических значений показателей решения задач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начение критерия по показателю (индикатору) 1 равно 1,00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значение критерия по показателю (индикатору) 2 равно 1,40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значение критерия по показателю (индикатору) 3 равно 1,04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Значение данного параметра: по показателю (индикатору) 2 не соответствует нормативному (должен стремиться к 0) по причине недостижения плановых значений данного показателя (индикатора). Вместе с тем недостижение планового значения по показателю (индикатору) 2 вызвано объективными причинами и не свидетельствует о неэффективной реализации муниципальной программы в 2017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. Выполнение мероприятий Программы – соблюдение сроков и соответствие фактического результата ожидаемому.</w:t>
      </w:r>
    </w:p>
    <w:p>
      <w:pPr>
        <w:pStyle w:val="Normal"/>
        <w:tabs>
          <w:tab w:val="clear" w:pos="708"/>
          <w:tab w:val="left" w:pos="332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Значение параметра 2 равно 114,7 процента, что свидетельствует о высокой степени достижения запланированных резуль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3. Соотношение планового и фактического объема финансирования мероприятий 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начение параметра 3 равно 100 процен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ценивая степень реализации основных мероприятий муниципальной программы и степень соответствия запланированному уровню затрат на реализацию муниципальной программы установлена эффективность использования средств бюджета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Значение показателя эффективности использования средств бюджета поселения  равно 1. Таким образом, можно сделать вывод, что такая эффективность оценивается как высок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Бюджетная эффективность реализации муниципальной программы </w:t>
        <w:br/>
        <w:t>в 2017 году характеризуется оптимальным соотношением достигнутых в ходе реализации основных мероприятий муниципальной программы результатов и связанных с их реализацией затрат. В ходе исполнения муниципальной программы в 2017 году обеспечена реализация принципов бюджетной системы Российской Федерации: результативности и эффективности использования бюджетных средств, прозрачности (открытости), достоверности бюджета, адресности и целевого характера бюджетных сред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оизведенные в 2017 году расходы муниципальной программы полностью соответствуют установленным расходным полномочи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 итогам 2017 года объемы ассигнований, предусмотренные на реализацию муниципальной программы, соответствуют объемам ассигнований бюджета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редства внебюджетных источников на реализацию основных мероприятий муниципальной программы в 2017 году не привлекалис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ри реализации муниципальной программы ответственный исполнитель в рамках установленных бюджетных полномочий исходил из необходимости достижения заданных результатов с использованием наименьшего объема средств и достижения наилучшего результата с использованием определенного муниципальной программой объема средст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ценке бюджетной эффективности приведены в таблице 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нформация о возникновении экономии бюджетных ассигнований на реализацию основного мероприятия  муниципальной  программы поселения, в том числе и в результате проведенных  конкурсных процедур, при условии его исполнения в полном объеме  в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отчетном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году </w:t>
      </w:r>
      <w:r>
        <w:rPr>
          <w:rFonts w:cs="Times New Roman" w:ascii="Times New Roman" w:hAnsi="Times New Roman"/>
          <w:sz w:val="28"/>
          <w:szCs w:val="28"/>
          <w:u w:val="single"/>
        </w:rPr>
        <w:t>«Обеспечение качественными жилищно-коммунальными услугами  населения Углегорского сельского посел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(наименование программ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(тыс. рублей)</w:t>
      </w:r>
    </w:p>
    <w:tbl>
      <w:tblPr>
        <w:tblW w:w="10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1320"/>
        <w:gridCol w:w="1540"/>
        <w:gridCol w:w="990"/>
        <w:gridCol w:w="2090"/>
      </w:tblGrid>
      <w:tr>
        <w:trPr>
          <w:trHeight w:val="645" w:hRule="atLeast"/>
        </w:trPr>
        <w:tc>
          <w:tcPr>
            <w:tcW w:w="4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основного мероприятия муниципальной  программы (по инвестиционным расходам - в разрезе объектов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жидаемый непосредственный результа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ктически сложившийся результат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мма экономии</w:t>
              <w:br/>
              <w:t>(тыс. рублей)</w:t>
            </w:r>
          </w:p>
        </w:tc>
      </w:tr>
      <w:tr>
        <w:trPr>
          <w:trHeight w:val="1110" w:hRule="atLeast"/>
        </w:trPr>
        <w:tc>
          <w:tcPr>
            <w:tcW w:w="4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в результате проведенных конкурсных процедур</w:t>
            </w:r>
          </w:p>
        </w:tc>
      </w:tr>
      <w:tr>
        <w:trPr>
          <w:trHeight w:val="315" w:hRule="atLeast"/>
        </w:trPr>
        <w:tc>
          <w:tcPr>
            <w:tcW w:w="4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Мероприятия по содержанию коммунального хозяйств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 </w:t>
            </w:r>
          </w:p>
        </w:tc>
      </w:tr>
      <w:tr>
        <w:trPr>
          <w:trHeight w:val="315" w:hRule="atLeast"/>
        </w:trPr>
        <w:tc>
          <w:tcPr>
            <w:tcW w:w="4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Взнос на капитальный ремонт общего имущества в многоквартирных домах «Ростовскому областному фонду содействия капитальному ремонту»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 </w:t>
            </w:r>
          </w:p>
        </w:tc>
      </w:tr>
      <w:tr>
        <w:trPr>
          <w:trHeight w:val="315" w:hRule="atLeast"/>
        </w:trPr>
        <w:tc>
          <w:tcPr>
            <w:tcW w:w="4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8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Предложения по дальнейшей реализации муниципальной программы Углегорского сельского поселения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еспечение качественными жилищно-коммунальными услугами  населения Углегорского сельского поселения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сновной целью муниципальной программы является </w:t>
      </w:r>
      <w:r>
        <w:rPr>
          <w:rFonts w:cs="Times New Roman" w:ascii="Times New Roman" w:hAnsi="Times New Roman"/>
          <w:sz w:val="28"/>
          <w:szCs w:val="28"/>
        </w:rPr>
        <w:t>создание условий для приведения коммунальной инфраструктуры в соответствие со стандартами качества, обеспечивающими комфортные условия проживания, создание комфортных условий труда и быта жителей поселения, создание устойчивых и эффективных механизмов привлечения областных средств, средств районного бюджета и внебюджетных источников в объекты коммунальной инфраструк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ля достижения основной цели необходимо решить следующие задач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дернизация объектов коммунальной инфраструктур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повышение эффективности, качества и надежности поставок коммунальн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основ для повышения комфортного проживания в сельской мест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2017 году будет продолжена работа по решению указанных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целях оптимизации бюджетных расходов на реализацию основных мероприятий подпрограмм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Углегорского сельского поселения </w:t>
      </w:r>
      <w:r>
        <w:rPr>
          <w:rFonts w:cs="Times New Roman" w:ascii="Times New Roman" w:hAnsi="Times New Roman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еспечение качественными жилищно-коммунальными услугами  населения Углегорского сельского поселения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» будет проведена оценка принятых расходных обязательств. По итогам проведенной оценки перераспределены бюджетные ассигнования в пределах средств 2017 года. </w:t>
      </w:r>
    </w:p>
    <w:sectPr>
      <w:footerReference w:type="default" r:id="rId3"/>
      <w:type w:val="nextPage"/>
      <w:pgSz w:w="11906" w:h="16838"/>
      <w:pgMar w:left="964" w:right="680" w:gutter="0" w:header="0" w:top="992" w:footer="720" w:bottom="1134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lineRule="auto" w:line="240" w:before="0" w:after="0"/>
      <w:jc w:val="both"/>
      <w:outlineLvl w:val="2"/>
    </w:pPr>
    <w:rPr>
      <w:rFonts w:eastAsia="Times New Roman"/>
      <w:b w:val="false"/>
      <w:bCs w:val="false"/>
      <w:i w:val="false"/>
      <w:iCs w:val="false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3">
    <w:name w:val="Заголовок 3 Знак"/>
    <w:basedOn w:val="Style11"/>
    <w:qFormat/>
    <w:rPr>
      <w:rFonts w:ascii="Arial" w:hAnsi="Arial" w:cs="Arial"/>
      <w:sz w:val="24"/>
      <w:szCs w:val="24"/>
      <w:lang w:val="en-US" w:bidi="ar-SA"/>
    </w:rPr>
  </w:style>
  <w:style w:type="character" w:styleId="ConsPlusCell">
    <w:name w:val="ConsPlusCell Знак"/>
    <w:qFormat/>
    <w:rPr>
      <w:rFonts w:cs="Calibri"/>
      <w:sz w:val="22"/>
      <w:szCs w:val="22"/>
      <w:lang w:val="ru-RU" w:bidi="ar-SA"/>
    </w:rPr>
  </w:style>
  <w:style w:type="character" w:styleId="Style16">
    <w:name w:val="Не вступил в силу"/>
    <w:basedOn w:val="Style11"/>
    <w:qFormat/>
    <w:rPr>
      <w:rFonts w:ascii="Times New Roman" w:hAnsi="Times New Roman" w:cs="Times New Roman"/>
      <w:b/>
      <w:bCs w:val="false"/>
      <w:color w:val="008080"/>
    </w:rPr>
  </w:style>
  <w:style w:type="character" w:styleId="Style17">
    <w:name w:val="Центр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W1">
    <w:name w:val="WW-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1">
    <w:name w:val="Знак1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Центр"/>
    <w:basedOn w:val="Normal"/>
    <w:qFormat/>
    <w:pPr>
      <w:spacing w:lineRule="auto" w:line="240" w:before="0" w:after="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8:04:00Z</dcterms:created>
  <dc:creator>Popova</dc:creator>
  <dc:description/>
  <dc:language>en-US</dc:language>
  <cp:lastModifiedBy>Financi1</cp:lastModifiedBy>
  <cp:lastPrinted>2015-06-18T15:57:00Z</cp:lastPrinted>
  <dcterms:modified xsi:type="dcterms:W3CDTF">2018-05-09T08:30:00Z</dcterms:modified>
  <cp:revision>4</cp:revision>
  <dc:subject/>
  <dc:title>Приложение</dc:title>
</cp:coreProperties>
</file>