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Углег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№ </w:t>
      </w:r>
      <w:r>
        <w:rPr/>
        <w:t>1/1 от 09.01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й расчет финансов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муниципального задания МБУ УСП «Углегорская ЦБП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счет финансового обеспечения муниципального задания МБУ УСП «Углегорская ЦБП» на 2014 год и на плановый период 2015 и 2016 годов за счет бюджетных ассигнований осуществляется по утвержденному постановлением Администрации Углегорского сельского поселения перечню комплексных (укрупненных) услуг, по которым формируется муниципальное задание учреж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ыписка из перечня комплексных (укрупненных)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типам  учреждений культуры Углего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ормирования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"/>
        <w:gridCol w:w="2629"/>
        <w:gridCol w:w="11"/>
        <w:gridCol w:w="2750"/>
        <w:gridCol w:w="29"/>
        <w:gridCol w:w="2670"/>
        <w:gridCol w:w="11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ип учрежд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потребителей </w:t>
            </w:r>
          </w:p>
        </w:tc>
      </w:tr>
      <w:tr>
        <w:trPr>
          <w:trHeight w:val="108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БУ УСП «Углегорская ЦБП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слуга по организации библиотечного обслуживания населе-ния, комплектованию и обеспечение сохраннос-ти библиотечного фонд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личество выданн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Жители и гости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Размер финансового обеспечения муниципального задания по МБУ УСП «Углегорская ЦБП» определен суммой затрат на оказание муниципальной услуги, затрат общехозяйственного назначения и затрат целевого назначения (расчетно-нормативные затраты не разрабатываются, согласно Постановления). Для расчета всех затрат использовались средние затраты, сложившиеся за последние три отчетных года, скорректированные на возможности бюджета Углегорского сельского поселения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траты на оказание муниципальной услуги рассчит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траты на оплату труда и начисления на выплаты по оплате труда сложились из утвержденных в установленном порядке штатных расписаний, окладов и условий оплаты труда, установленных постановлением Администрации Углегор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аботная плата работников МБУ УСП «Углегорская ЦБП» на 2014 год рассчитана с учетом роста фонда на 5,5% с 1 октября 2013 года; на 2014-2015 годы принята с учетом повышения в размере 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траты на комплектование книжного фонда, подписку периодических изданий на 2014 год и на плановый период 2015-2016 годов  приняты на уровне 2013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траты общехозяйственного назначения, не входящие в стоимость муниципальной услуги и входящие в состав финансового обеспечения общей суммой, рассчит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 затраты на материальные и информационные ресурсы, содержание имущества приняты на уровне 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коммунальные и прочие услуги, потребляемые учреждением, определены на основе потребления услуг и тарифов, утвержденных в установленном порядке для поставщиков услуг с учетом уровня прогнозируемой инфля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Затраты целевого назначения, не входящие в стоимость муниципальной услуги и входящие в состав финансового обеспечения общей суммой, на 2014 год и на плановый период 2015-2016 годов  не предусмотр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счет расходов на финансовое обеспечение выполнения муниципального задания на 2014 год и плановый период 2015-2016 годов по МБУ УСП "Углегорская ЦБП"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5:00Z</dcterms:created>
  <dc:creator>User</dc:creator>
  <dc:description/>
  <cp:keywords/>
  <dc:language>en-US</dc:language>
  <cp:lastModifiedBy>Администрация</cp:lastModifiedBy>
  <cp:lastPrinted>2014-02-12T09:06:00Z</cp:lastPrinted>
  <dcterms:modified xsi:type="dcterms:W3CDTF">2014-02-12T06:06:00Z</dcterms:modified>
  <cp:revision>25</cp:revision>
  <dc:subject/>
  <dc:title>Расчет финансового обеспечения</dc:title>
</cp:coreProperties>
</file>