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ТВЕРЖДАЮ: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Углегорского                                                                  к постановлению Администрации Углего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»                                                                                            сельского поселения от 09.01.2014 г. № 1/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А.В. Козин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09» января 2014 г.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НИЦИПАЛЬНОЕ ЗАДАНИЕ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ОГО БЮДЖЕТНОГО УЧРЕЖДЕНИЯ 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УГЛЕГОРСКОГО СЕЛЬСКОГО ПОСЕЛЕНИЯ «УГЛЕГОРСКАЯ </w:t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ЦЕНТРАЛЬНАЯ БИБЛИОТЕКА ПОСЕЛЕНИЯ»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НА 2014 ГОД И НА ПЛАНОВЫЙ ПЕРИОД 2054 И 2016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оставляемых муниципальным учреждением муниципальных услуг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widowControl/>
        <w:spacing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1. Услуга по организации библиотечного обслуживания населения, комплектованию и обеспечению сохранности библиотечного фонд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ъем задания н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2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7"/>
        <w:gridCol w:w="1831"/>
        <w:gridCol w:w="2508"/>
        <w:gridCol w:w="1653"/>
        <w:gridCol w:w="1596"/>
        <w:gridCol w:w="1767"/>
      </w:tblGrid>
      <w:tr>
        <w:trPr>
          <w:trHeight w:val="240" w:hRule="atLeast"/>
          <w:cantSplit w:val="true"/>
        </w:trPr>
        <w:tc>
          <w:tcPr>
            <w:tcW w:w="5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ингент </w:t>
              <w:br/>
              <w:t>потребителей</w:t>
              <w:br/>
              <w:t>услуги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дания</w:t>
            </w:r>
          </w:p>
        </w:tc>
      </w:tr>
      <w:tr>
        <w:trPr>
          <w:trHeight w:val="2131" w:hRule="atLeast"/>
          <w:cantSplit w:val="true"/>
        </w:trPr>
        <w:tc>
          <w:tcPr>
            <w:tcW w:w="5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финансовый год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год планового периода 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й год планового периода 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</w:tr>
      <w:tr>
        <w:trPr>
          <w:trHeight w:val="727" w:hRule="atLeast"/>
          <w:cantSplit w:val="true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рганизации библиотечного обслуживания населения, комплектова-нию и обеспечению сохранности библиотечного фонда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анных документ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и гости Углегорского 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0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0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0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качеству муниципальной услуги*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551"/>
        <w:gridCol w:w="2529"/>
        <w:gridCol w:w="2432"/>
        <w:gridCol w:w="2790"/>
        <w:gridCol w:w="2455"/>
      </w:tblGrid>
      <w:tr>
        <w:trPr>
          <w:trHeight w:val="241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Наименование</w:t>
              <w:br/>
              <w:t>услуг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цедурам, порядку (регламенту) оказания услуг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>
          <w:trHeight w:val="241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а по организации досуга населения и поддержке народного творчества.   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комплектованность по штатному расписанию специалистами с высшим и средним специальным образованием и прошедшими аттестацию в соответствии с графи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средств гигиены для уборки помещений, средств защиты от биологических вредите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расходных материалов средств оргтехники и компьютерного оборудования, канцелярских принадлежностей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полного регламента оказания услуг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требованиям к режиму рабо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ступа к информ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нормативно-правовых актов, регламентирующих процедуру оказания услуг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омплектованность мебелью и специализированным библиотечным оборуд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комплекса противопожарных  средст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систем  кондиционирования воздух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оргтехники и компьютерного оборудования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требованиям пожарной безопас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требованиям экологической безопас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от внешнего несанкционированного проникновения в з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Постановление Администрации Углегорского сельского поселения от 30.12. 2011 г. № 158 «Об утверждении стандар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и показателей качества оказываемых муниципальных услуг в сфере деятельности  муниципального бюджетного  учреждения Углегорского сельского поселения «Углегорская центральная библиотека поселения»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 Основания для изменения объема,  приостановления  и прекращения исполнения муниципального зада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ловий муниципального зада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проса на услугу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лимитов бюджетных ассигнований;</w:t>
      </w:r>
    </w:p>
    <w:p>
      <w:pPr>
        <w:pStyle w:val="ConsPlusNonformat"/>
        <w:widowControl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менение нормативной правовой базы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остановлением Администрации Углегорского сельского поселения от 30.12.2011 г. № 144 «О порядке организации работы по формированию и финансовому обеспечению муниципального задания муниципальным бюджетным учреждениям Углегорского сельского поселения»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орядок контроля за исполнением муниципального задания, условия и порядок его досрочного прекращения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1. . Порядок контроля за исполнением муниципального зад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71"/>
        <w:gridCol w:w="3697"/>
        <w:gridCol w:w="40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ы контро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ность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исполнительной власти, осуществляющие контроль за исполнением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по проверке исполнения муниципального задания на предоставление государственных услу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а в год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егор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и контроля исполнения муниципального задания</w:t>
            </w:r>
          </w:p>
          <w:p>
            <w:pPr>
              <w:pStyle w:val="Normal"/>
              <w:rPr/>
            </w:pPr>
            <w:r>
              <w:rPr/>
              <w:t xml:space="preserve">на предоставление государственных услуг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егор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правильности ведения книги обращ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егор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 (по выявленным проблемным фактам и жалобам, касающимся качества предоставления услуг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акту поступления жалоб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УСП «Углегорская ЦБП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деятельностью учреждени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УСП «Углегорская ЦБП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2. Условия и порядок досрочного прекращения муниципального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4446"/>
        <w:gridCol w:w="46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действий главного распорядителя средств бюджета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действий муниципального бюджетного учреждения</w:t>
            </w:r>
          </w:p>
        </w:tc>
      </w:tr>
      <w:tr>
        <w:trPr>
          <w:trHeight w:val="40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достижение Исполнителем целей и результатов проведения мероприятий,  определенных муниципальным заданием, в результате нарушений требований к содержанию зданий и сооружений, порядку и процедурам оказания услуг, выявленных  уполномоченным контролирующим орган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еисполнение Исполнителем муниципального задания, вследствие  обстоятельств непреодо-лимой сил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нецелевое использование бюджетных средст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недостоверность информации, содержащейся в отчетных документах Исполнител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комиссии для выявления причин, вызвавших не исполнение муниципального зад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проведения внеплановой проверки по исполнению муниципального задани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ынесение решения по итогам проверк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Исправление нарушений согласно предписанию  соответствующего орга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главному распорядителю справок, выданных компетентными органами, подтверждающих обстоятельства непреодолимой сил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ление главному распорядителю пояснительной записки, объясняющей нецелевое использование  бюджетных средств и недостоверность информации в отчетных документах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ликвидация Заказчика или Исполнителя.</w:t>
            </w:r>
          </w:p>
        </w:tc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работ в соответствии с постановлением Администрации Углегорского сельского поселения о ликвидации.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ы отчетности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Форма федерального статистического наблюдения  № 6-НК, Раздел 4. «Формирование и использование библиотечного фонда» (</w:t>
      </w:r>
      <w:r>
        <w:rPr>
          <w:bCs/>
          <w:sz w:val="28"/>
          <w:szCs w:val="28"/>
        </w:rPr>
        <w:t>Приказ Росстата от 15.07.2011 № 324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);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Углегорского сельского поселения от  30.12.2011 г. № 144 «О порядке организации работы по формированию и финансовому обеспечению муниципального задания муниципальным бюджетным учреждениям Углегорского сельского поселения»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40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4:45:00Z</dcterms:created>
  <dc:creator>q</dc:creator>
  <dc:description/>
  <cp:keywords/>
  <dc:language>en-US</dc:language>
  <cp:lastModifiedBy>Администрация</cp:lastModifiedBy>
  <cp:lastPrinted>2014-02-12T09:03:00Z</cp:lastPrinted>
  <dcterms:modified xsi:type="dcterms:W3CDTF">2014-02-12T06:03:00Z</dcterms:modified>
  <cp:revision>155</cp:revision>
  <dc:subject/>
  <dc:title/>
</cp:coreProperties>
</file>