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иложение № 5 к приказу № 5/1 от 29 января 2010 год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Форма N 4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ативной и фактической стоимо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единицы муниципальной услуг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3119"/>
        <w:gridCol w:w="4252"/>
        <w:gridCol w:w="3892"/>
      </w:tblGrid>
      <w:tr>
        <w:trPr>
          <w:trHeight w:val="240" w:hRule="atLeast"/>
          <w:cantSplit w:val="true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У УСП   «Углегорская центральная библиотека поселения»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тчетный период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u w:val="single"/>
              </w:rPr>
              <w:t xml:space="preserve"> за 1 полугодие 2012 года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 населения, комплектование и обеспечение сохранности библиотечного фонд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9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БУ УСП «Углегорская ЦБП»                              С.А. Гром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05:00Z</dcterms:created>
  <dc:creator>Библиотека</dc:creator>
  <dc:description/>
  <cp:keywords/>
  <dc:language>en-US</dc:language>
  <cp:lastModifiedBy>Администрация Углегорского сельского поселения</cp:lastModifiedBy>
  <cp:lastPrinted>2011-03-17T18:00:00Z</cp:lastPrinted>
  <dcterms:modified xsi:type="dcterms:W3CDTF">2012-07-12T09:47:00Z</dcterms:modified>
  <cp:revision>5</cp:revision>
  <dc:subject/>
  <dc:title/>
</cp:coreProperties>
</file>