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664" w:hanging="0"/>
        <w:outlineLvl w:val="3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Приложение №5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 постановлению № 151  от 30.12.2011 г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ношение нормативной и фактической стоим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единицы муниципаль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МБУ УСП «Углегорский СДК» за  1 полугодие 2012 г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15"/>
        <w:gridCol w:w="2835"/>
        <w:gridCol w:w="2295"/>
        <w:gridCol w:w="2430"/>
      </w:tblGrid>
      <w:tr>
        <w:trPr>
          <w:trHeight w:val="240" w:hRule="atLeast"/>
          <w:cantSplit w:val="true"/>
        </w:trPr>
        <w:tc>
          <w:tcPr>
            <w:tcW w:w="10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БУ УСП «Углегорский сельский Дом культуры за  1 полугодие 2012 год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услуги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о-нормативная</w:t>
              <w:br/>
              <w:t xml:space="preserve">стоимость услуги (руб.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ая   </w:t>
              <w:br/>
              <w:t>стоимость услуг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лонение    </w:t>
              <w:br/>
              <w:t>((4)/(3)) x 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по организации досуга населения и поддержке народного творчеств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72,0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751,5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08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БУ УСП «Углегорский СДК»                                    Ушакова Е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50:00Z</dcterms:created>
  <dc:creator>User</dc:creator>
  <dc:description/>
  <cp:keywords/>
  <dc:language>en-US</dc:language>
  <cp:lastModifiedBy>Администрация Углегорского сельского поселения</cp:lastModifiedBy>
  <cp:lastPrinted>2010-07-20T12:30:00Z</cp:lastPrinted>
  <dcterms:modified xsi:type="dcterms:W3CDTF">2012-07-24T06:25:00Z</dcterms:modified>
  <cp:revision>18</cp:revision>
  <dc:subject/>
  <dc:title/>
</cp:coreProperties>
</file>