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индивидуального пользования в Углегорском сельском  поселении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типам  муниципальных  бюджетных учреждений  </w:t>
      </w:r>
    </w:p>
    <w:p>
      <w:pPr>
        <w:pStyle w:val="Normal"/>
        <w:widowControl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iCs/>
        </w:rPr>
        <w:t>Перечень комплексных (укрупненных) услуг по типам муниципальных бюджетных учреждений  культуры Углегорского сельского для формирования муниципального задания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667"/>
        <w:gridCol w:w="2693"/>
        <w:gridCol w:w="2977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учреждения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</w:t>
            </w:r>
            <w:r>
              <w:rPr>
                <w:b/>
                <w:bCs/>
                <w:sz w:val="28"/>
                <w:szCs w:val="28"/>
              </w:rPr>
              <w:t xml:space="preserve"> потребителей 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БУ УС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Углегорский СД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а по  организации досуга населения и поддержке народного творч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ители поселения и гости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БУ УСП«Углегорская ЦБ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организации библиотечного обслуживания населения, комплектованию и обеспечению сохранности библиотеч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выданных документов</w:t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поселения и гости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709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ind w:left="702" w:firstLine="567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58:00Z</dcterms:created>
  <dc:creator>Машбюро</dc:creator>
  <dc:description/>
  <cp:keywords/>
  <dc:language>en-US</dc:language>
  <cp:lastModifiedBy>Администрация Углегорского сельского поселения</cp:lastModifiedBy>
  <cp:lastPrinted>2012-03-12T18:24:00Z</cp:lastPrinted>
  <dcterms:modified xsi:type="dcterms:W3CDTF">2012-03-12T15:26:00Z</dcterms:modified>
  <cp:revision>7</cp:revision>
  <dc:subject/>
  <dc:title> </dc:title>
</cp:coreProperties>
</file>