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Углегорского сельского поселения о результатах за 2011 год и основных направлениях деятельности на 2013-2015 годы (далее – «Доклад») подготовлен в соответствии с постановлением Администрации Тацинского района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ладе о результатах и основных направлениях деятельности Сектора экономики и финансов Администрации Углегорского сельского поселения отражены результаты деятельности в 2010-2012 годах и определены основные направления работы на 2013-201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Углегорского сельского поселения, утвержденным Постановлением Администрации Углегорского сельского поселения «Об утверждении Положения о Секторе экономики и финансов Администрации Углегорского сельского поселения», Сектор обеспечивает проведение единой финансовой и бюджетной политики и координирует в этой сфере деятельность Администрации Углего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Углегор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Тацинского района на 2013-2015 годы и Постановления Администрации Углегорского сельского поселения «Об утверждении Положения о Секторе экономики и финансов Администрации Углегор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Углегор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, значения приведены в приложении 1 и легли в основу формирования проекта бюджета на 2012 год и плановый период 2013-201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1 году в бюджете поселения предусмотрены расходы на реализацию 5 муниципальных долгосрочных  программ. В 2010 году в бюджете были предусмотрены ассигнования на реализацию 3-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88,3 процента, при аналогичных показателях 2010 года 20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культуры, на капитальный ремонт жилого фонда,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Углего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2 год и на плановый период 2013 и 2014 годов разработано и принято постановление Администрации поселения от 18.05.2011 № 29/1 «</w:t>
      </w:r>
      <w:r>
        <w:rPr>
          <w:sz w:val="28"/>
        </w:rPr>
        <w:t>О разработке прогноза социально-экономического развития Углегорского сельского поселения на 2012-2014 годы, составления проекта бюджета Углегорского сельского поселения Тацинского района на 2012 год и плановый период 2013-2014 год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2 год и на плановый период 2013 и 2014 годов, документы и материалы, представляемые одновременно с ним, внесены на Собрание  депутатов Углегорского сельского поселения в установленный срок.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 на очередной финансовый г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Углегор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ому распорядителю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ому распорядителю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2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ем средств бюджета посе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Углегор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ем Администрации поселения основные направления бюджетной и налоговой политики поселения на 2012 – 2014 годы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ей поселения от 29.06.2007 № 22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Углегорском сельском поселении», Постановления Администрации поселения «Об основных направлениях бюджетной и налоговой политики Углегор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Углегор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ого распорядителя, получателей средств бюджета  поселения, администратора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Углегор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об исполняемых расходных обязательствах Углегорского сельского поселения за 2010-2014 годы представлены в приложении 2. Расходные обязательства поселения на 2013-2015 годы находятся в стадии формирования и будут уточнены после принятия решения Собрания депутатов о бюджете на 2013 год и плановый период 2014-2015 годы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Углего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еское поступление доходов Администрации за 2011 год составило 27 698.2 тыс. рублей. </w:t>
      </w:r>
    </w:p>
    <w:p>
      <w:pPr>
        <w:pStyle w:val="Normal"/>
        <w:tabs>
          <w:tab w:val="clear" w:pos="708"/>
          <w:tab w:val="left" w:pos="6413" w:leader="none"/>
        </w:tabs>
        <w:ind w:firstLine="720"/>
        <w:jc w:val="both"/>
        <w:rPr/>
      </w:pPr>
      <w:r>
        <w:rPr>
          <w:sz w:val="28"/>
          <w:szCs w:val="28"/>
        </w:rPr>
        <w:t>Кроме того, в 2012 году запланировано поступление субсидий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13" w:leader="none"/>
        </w:tabs>
        <w:jc w:val="both"/>
        <w:rPr/>
      </w:pPr>
      <w:r>
        <w:rPr>
          <w:sz w:val="28"/>
          <w:szCs w:val="28"/>
        </w:rPr>
        <w:t>Переселение граждан из жилищного фонда, признанного непригодным для проживания, аварийным и подлежащим сносу в размере 25168.5 тыс. рублей, в том числе: за счет средств областного бюджета в размере 21644,9 тыс. рублей и за счет средств бюджета муниципального района в сумме 3523,6 тыс. рублей, что в целом составляет 71,3% общей суммы до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13" w:leader="none"/>
        </w:tabs>
        <w:jc w:val="both"/>
        <w:rPr/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– 182,5 тыс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13" w:leader="none"/>
        </w:tabs>
        <w:jc w:val="both"/>
        <w:rPr/>
      </w:pPr>
      <w:r>
        <w:rPr>
          <w:sz w:val="28"/>
          <w:szCs w:val="28"/>
        </w:rPr>
        <w:t>разработка проектно-сметной документации на строительство и капитальный ремонт объектов водопроводно-канализационного хозяйства – 3488,4 тыс. рублей, в том числе: за счет средств областного бюджета в размере 3000,0 тыс. рублей и за счет средств бюджета муниципального района в сумме 488,4 тыс. рублей.</w:t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2-2015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едение ежемесячного мониторинга расходования фонда оплаты труда аппарата Администрац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28:00Z</dcterms:created>
  <dc:creator>Козарова</dc:creator>
  <dc:description/>
  <cp:keywords/>
  <dc:language>en-US</dc:language>
  <cp:lastModifiedBy>Administrator</cp:lastModifiedBy>
  <cp:lastPrinted>2011-07-11T10:25:00Z</cp:lastPrinted>
  <dcterms:modified xsi:type="dcterms:W3CDTF">2012-02-22T10:47:00Z</dcterms:modified>
  <cp:revision>11</cp:revision>
  <dc:subject/>
  <dc:title>Введение</dc:title>
</cp:coreProperties>
</file>