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Углегорского сельского поселения о результатах за 2010 год и основных направлениях деятельности на 2012-2014 годы (далее – «Доклад») подготовлен в соответствии с постановлением Администрации Тацинского района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Углегорского сельского поселения отражены результаты деятельности  в 2009-2011 годах и определены основные направления работы на 2012-2014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Углегорского сельского поселения, утвержденным Постановлением Администрации Углегорского сельского поселения «Об утверждении Положения о Секторе экономики и финансов Администрации Углегорского сельского поселения», Сектор обеспечивает проведение единой финансовой и бюджетной политики и координирует в этой сфере деятельность Администрации Углего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Углегор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Тацинского района на 2012-2014 годы и Постановления Администрации Углегорского сельского поселения «Об утверждении Положения о Секторе экономики и финансов Администрации Углегор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Углегор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2 год и плановый период 2013-201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1 году в бюджете поселения предусмотрены расходы на реализацию 5 муниципальных долгосрочных  программ. В 2010 году в бюджете были предусмотрены ассигнования на реализацию 3-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88,4 процента, при аналогичных показателях 2010 года 20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культуры,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Углего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1 год разработано и принято постановление Администрации поселения от 17.05.2010 №22 «О разработке прогноза социально-экономического развития поселения и среднесрочного финансового плана Углегорского сельского поселения на 2011-2013 годы, составления проекта местного бюджета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1 год, документы и материалы, представляемые одновременно с ним, внесены на Собрание  депутатов Углегор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 поселения  на 2012 год и плановый период 2013-2014 годы, разрабатывается постановление Администрации поселения «О разработке  прогноза социально-экономического развития Углегорского сельского поселения на 2012 – 2014 годы, составления проекта бюджета поселения на 2012 год и плановый период 2013-2014 годы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 на очередной финансовый г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Углегор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ому распорядителю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ому распорядителю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1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ем средств бюджета посе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Углего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1 – 2013 годы и среднесрочный финансовый план поселения на 2011 – 2013 годы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ей поселения от 29.06.2007 № 22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Углегорском сельском поселении», Постановления Администрации поселения «Об основных направлениях бюджетной и налоговой политики Углегор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Углегор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ого распорядителя, получателей средств бюджета  поселения, администратора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Углегор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об исполняемых расходных обязательствах Углегорского сельского поселения за 2010-2014 годы  представлены в приложении 2. Расходные обязательства поселения на 2012-2014 годы находятся в стадии формирования и будут уточнены после принятия решения Собрания депутатов о бюджете на 2012 год и плановый период 2013-2014 годы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Углегорского сельского поселения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28:00Z</dcterms:created>
  <dc:creator>Козарова</dc:creator>
  <dc:description/>
  <cp:keywords/>
  <dc:language>en-US</dc:language>
  <cp:lastModifiedBy>Administrator</cp:lastModifiedBy>
  <cp:lastPrinted>2011-07-11T10:25:00Z</cp:lastPrinted>
  <dcterms:modified xsi:type="dcterms:W3CDTF">2011-07-29T07:26:00Z</dcterms:modified>
  <cp:revision>5</cp:revision>
  <dc:subject/>
  <dc:title>Введение</dc:title>
</cp:coreProperties>
</file>