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8» июля   2025 г.</w:t>
        <w:tab/>
        <w:t xml:space="preserve">                              №   91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полугодие 2025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полугодие 2025 года по доходам в сумме 75 744,1 тыс. рублей, по расходам в сумме 75 142,0 тыс. рублей,  с превышением  доходов над расходами  в сумме 602,1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полугодие 2025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полугодие 2025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5-07-08T10:13:00Z</cp:lastPrinted>
  <dcterms:modified xsi:type="dcterms:W3CDTF">2025-07-08T07:13:00Z</dcterms:modified>
  <cp:revision>43</cp:revision>
  <dc:subject/>
  <dc:title>ПРОЕКТ</dc:title>
</cp:coreProperties>
</file>