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18» января 2024 г.</w:t>
        <w:tab/>
        <w:t xml:space="preserve">                              №13     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за 2023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за  2023 год по доходам в сумме 14 746,0 тыс. рублей, по расходам в сумме 15 154,7 тыс. рублей,  с превышением доходов над расходами (дефицит)  в сумме 408,7 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за  2023 год является Сектор экономики и финансов администрации поселения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 за 2023 год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К.В.Ер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403</cp:lastModifiedBy>
  <cp:lastPrinted>2020-05-11T12:38:00Z</cp:lastPrinted>
  <dcterms:modified xsi:type="dcterms:W3CDTF">2024-01-23T11:56:00Z</dcterms:modified>
  <cp:revision>28</cp:revision>
  <dc:subject/>
  <dc:title>ПРОЕКТ</dc:title>
</cp:coreProperties>
</file>