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3»  июня 2023  года </w:t>
        <w:tab/>
        <w:t xml:space="preserve">                 №  87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1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2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3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3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4) 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3 год и на плановый период 2024 и 2025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4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06-09T07:41:00Z</dcterms:modified>
  <cp:revision>36</cp:revision>
  <dc:subject/>
  <dc:title>Проект внесен</dc:title>
</cp:coreProperties>
</file>