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7»  апреля 2023  года </w:t>
        <w:tab/>
        <w:t xml:space="preserve">                 № 82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21"/>
        <w:jc w:val="both"/>
        <w:rPr/>
      </w:pPr>
      <w:r>
        <w:rPr>
          <w:szCs w:val="28"/>
        </w:rPr>
        <w:t xml:space="preserve">1) В подпункте 1 пункта 1 статьи 1 цифры «11 127,8» заменить цифрами «13 052,6».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11 644,2» заменить цифрами «13 569,0».</w:t>
      </w:r>
    </w:p>
    <w:p>
      <w:pPr>
        <w:pStyle w:val="Normal"/>
        <w:jc w:val="both"/>
        <w:rPr/>
      </w:pPr>
      <w:r>
        <w:rPr>
          <w:sz w:val="28"/>
          <w:szCs w:val="28"/>
        </w:rPr>
        <w:t>3) В абзаце 1 статьи 4  на 2023 год цифры «101,2» заменить цифрами «121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абзаце 1 статьи 6 на 2023 год цифры «3,3» заменить цифрами «1 917,9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3год и на плановый период 2024 и 2025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2 «Источники финансирования дефицита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7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8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9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0)  Приложение 7 «Расшифровк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межбюджетных трансфертов, предоставляемых из бюджета Углегорского сельского поселения 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» 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1) 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3 год и на плановый период 2024 и 2025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7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04-14T11:06:00Z</dcterms:modified>
  <cp:revision>31</cp:revision>
  <dc:subject/>
  <dc:title>Проект внесен</dc:title>
</cp:coreProperties>
</file>