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16» января 2023  года </w:t>
        <w:tab/>
        <w:t xml:space="preserve">                 № 78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6.12.2022г. №75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3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4 и 2025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/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6.12.2022 г. № 75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3 год и на плановый период 2024 и 2025 годов»  следующие изменения:</w:t>
      </w:r>
      <w:bookmarkStart w:id="0" w:name="_GoBack"/>
      <w:bookmarkEnd w:id="0"/>
      <w:r>
        <w:rPr>
          <w:szCs w:val="28"/>
        </w:rPr>
        <w:t xml:space="preserve"> 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1 127,8» заменить цифрами «11 644,2».</w:t>
      </w:r>
    </w:p>
    <w:p>
      <w:pPr>
        <w:pStyle w:val="Normal"/>
        <w:jc w:val="both"/>
        <w:rPr/>
      </w:pPr>
      <w:r>
        <w:rPr>
          <w:sz w:val="28"/>
          <w:szCs w:val="28"/>
        </w:rPr>
        <w:t>2)   В подпункте 5 пункта 1 статьи 1  цифры «0,0» заменить цифрами «516,4»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  Приложение 2 «Источники финансирования дефицита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1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4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3 год и на плановый период 2024 и 2025 годов» изложить в новой редакции согласно приложению 2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5) Приложение 5 «Ведомственная структура расходов бюджета Углегорского сельского поселения Тацинского района на 2023 год и на плановый период 2024 и 2025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6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3   год   и на плановый период 2024 и 2025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4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0-12-28T15:59:00Z</cp:lastPrinted>
  <dcterms:modified xsi:type="dcterms:W3CDTF">2023-01-16T06:00:00Z</dcterms:modified>
  <cp:revision>25</cp:revision>
  <dc:subject/>
  <dc:title>Проект внесен</dc:title>
</cp:coreProperties>
</file>