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26.01.2021 г. № 195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8.12.2020 г. № 192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1 год и на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ью вовлечения остатков бюджетных средств на 01.01.2021 г. Администрации Углегорского сельского поселения на сумму 442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еличение расходов Администрации Углегорского сельского поселения на плановый период 2020 года на сумму 145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по изготовлению смет, на содержание территории, на общественные работы безработных граждан (совместно с ЦЗН Тацинского района) в рамках муниципальной программы «Благоустройство территории Углегорского сельского поселения» в размере 94,3 тыс. руб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по формовочной обрезке деревьев муниципальной программы «Благоустройство территории Углегорского сельского поселения» в размере – 30,0 тыс. руб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по обеспечению дополнительного образования муниципальных служащих в размере 15,0 тыс. руб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по оказанию услуг по определению рыночной стоимости аренды газопровод низкого давления в размере 6,0 тыс. руб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фицит бюджета Углегорского сельского поселения в размере 296,9 тыс. руб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Semiglazova</cp:lastModifiedBy>
  <cp:lastPrinted>2019-03-25T13:10:00Z</cp:lastPrinted>
  <dcterms:modified xsi:type="dcterms:W3CDTF">2021-03-12T05:36:00Z</dcterms:modified>
  <cp:revision>60</cp:revision>
  <dc:subject/>
  <dc:title/>
</cp:coreProperties>
</file>