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02.03.2022 г. № 34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7.12.2021г. № 2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вовлечения остатков бюджетных средств на 01.01.2022 г. Администрации Углегорского сельского поселения на сумму 273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: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еличение расходов Администрации Углегорского сельского поселения на плановый период 2022 года на сумму 273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благоустройству территории, (общественные работы безработных граждан совместно с ЦЗН Тацинского района 18,0 тыс. руб.; уборка территории 116,9 тыс. руб.; приобретение хоз. товаров 7,0 тыс. руб.) в рамках муниципальной программы «Благоустройство территории Углегорского сельского поселения» в размере 141,9 тыс. руб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на проведение экспертизы аварийного дома п. Углегорский пер.  Матросова 11 в рамках муниципальной программы «Обеспечение устойчивого сокращения непригодного для проживания жилищного фонда Углегорского сельского поселения» в размере - 4,0 тыс. руб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на оплату услуг ГПД по отоплению Углегорскому СДК в размер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127,1 тыс.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21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едены передвижки на сумму 68,6 тыс. руб. 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   0104 8920000110 121 в сумме – 46,1 тыс. руб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   0104 8920000110 122 в сумме – 8,6 тыс. руб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   0104 8920000110 129 в сумме – 13,9 тыс. руб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а  0104 8920000190 244 в сумме – 20,2 тыс. руб. (приобретение бумаги офисн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,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ыс. руб. (288,3 руб. * 40 п.); похозяйственные книг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ыс. руб.(15шт*265 руб=3975 руб; 100шт*1,5руб=150руб; 1шт*265=265 руб.;) канцтова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ыс.руб.;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 0104 8920000110 321 в сумме -1,2 тыс. руб. (расходы на выплату больничного листа уволенного сотрудника)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0503 0400025590 244 в сумме -47,2 тыс. руб. (отлов безнадзорных животных).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5:00Z</dcterms:created>
  <dc:creator>FIN55</dc:creator>
  <dc:description/>
  <cp:keywords/>
  <dc:language>en-US</dc:language>
  <cp:lastModifiedBy>sp384</cp:lastModifiedBy>
  <cp:lastPrinted>2022-03-02T15:48:00Z</cp:lastPrinted>
  <dcterms:modified xsi:type="dcterms:W3CDTF">2022-03-03T12:31:00Z</dcterms:modified>
  <cp:revision>19</cp:revision>
  <dc:subject/>
  <dc:title/>
</cp:coreProperties>
</file>