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 реш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Собрания депутатов Углег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цинского района от 31.01.2020 г. № 160 «О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внесении изменений в решение Собрания депутатов Углегорского сельского поселения от 26.12.2019 г. № 157</w:t>
      </w:r>
      <w:r>
        <w:rPr>
          <w:rFonts w:cs="Times New Roman" w:ascii="Times New Roman" w:hAnsi="Times New Roman"/>
          <w:sz w:val="28"/>
          <w:szCs w:val="28"/>
        </w:rPr>
        <w:t xml:space="preserve"> «О бюджете Углегорского сельского поселения Тацинского района на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0 год и на плановый период 2021 и 2022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о бюджете обусловлено следующими факторам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стью передвижек в пределах выделенных ассигнований для обеспечение деятельности Углегорского сельского поселен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оизведены передвижки с раздела/подраздела 05 03  в сумме – 113,4 тыс. руб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на раздел/подраздел 05 01 на разработку проектной документации  по сносу и демонтажу объектов капитального строительства в сумме – 100,0 тыс. руб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на раздел/подраздел 04 12 – на межевание земельных участков в сумме 10,0 тыс.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на раздел/подраздел 08 01 – на софинансирования из бюджета Углегорского сельского поселения на изготовление сметы на проектные и изыскательские работы по объекту строительство автоматизированной модульной котельной в сумме – 3,4 тыс.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изведены изменения вида расходов по следующим классификация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08 01 0200001590 240  на 08 01 0200001590 610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08 01 02000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 xml:space="preserve">S3830 240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 08 01 02000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S3830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41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077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35:00Z</dcterms:created>
  <dc:creator>FIN55</dc:creator>
  <dc:description/>
  <cp:keywords/>
  <dc:language>en-US</dc:language>
  <cp:lastModifiedBy>Financi1</cp:lastModifiedBy>
  <cp:lastPrinted>2019-11-27T13:28:00Z</cp:lastPrinted>
  <dcterms:modified xsi:type="dcterms:W3CDTF">2020-03-10T08:44:00Z</dcterms:modified>
  <cp:revision>69</cp:revision>
  <dc:subject/>
  <dc:title/>
</cp:coreProperties>
</file>