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29.06.2020 г. № 171 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6.12.2019 г. № 15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едены передвижки с 0113 8920099990 850 в сумме - 40,2 тыс. руб.</w:t>
      </w:r>
      <w:r>
        <w:rPr>
          <w:rFonts w:cs="Times New Roman" w:ascii="Times New Roman" w:hAnsi="Times New Roman"/>
          <w:sz w:val="28"/>
          <w:szCs w:val="28"/>
        </w:rPr>
        <w:t xml:space="preserve"> (Уплата налогов, сборов и иных платеже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 0501 0600025671 244 в сумме 35,2 тыс. руб. (для прохождения государственной экспертизы по сметной стоимости для сноса аварийного дома по пер. Матросова 7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на 0705 8920000190 244 в сумме 5,0 тыс. руб. (обязательное обучение по эколог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9-03-25T13:10:00Z</cp:lastPrinted>
  <dcterms:modified xsi:type="dcterms:W3CDTF">2020-06-29T13:01:00Z</dcterms:modified>
  <cp:revision>57</cp:revision>
  <dc:subject/>
  <dc:title/>
</cp:coreProperties>
</file>