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 от 29.05.2020 г. № 169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 Собрания депутатов Углегорского сельского поселения от 26.12.2019 г. № 15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0 год 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ление межбюджетных трансфертов от Администрации  Тацинского района Углегорскому сельскому поселению в сумме 94,0 тыс. руб, в том числ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на предоставление субсидии Углегорскому МПП ЖКХ на возмещение сверхтарифных расходов (софинансирование)  – 94,0 тыс.руб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ить доходную часть бюджета Углегорского сельского поселения на 2020 г. по межбюджетным трансфертам предоставленные Администрацией  Тацинского района Углегорскому сельскому поселению</w:t>
      </w:r>
      <w:r>
        <w:rPr>
          <w:rFonts w:cs="Times New Roman" w:ascii="Times New Roman" w:hAnsi="Times New Roman"/>
          <w:sz w:val="28"/>
        </w:rPr>
        <w:t xml:space="preserve"> в сумме – 111,9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меньшить бюджетных ассигнований в 2020 г. на изготовление сметы на проектные и изыскательские работы по объекту: Строительство автоматизированной модульной котельной и инженерных сетей для муниципальных учреждений культуры Тацинского района – 111,9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ить  доходную часть бюджета Углегорского сельского поселения на 2021 г. по межбюджетным трансфертам предоставленные Администрацией  Тацинского района Углегорскому сельскому поселению</w:t>
      </w:r>
      <w:r>
        <w:rPr>
          <w:rFonts w:cs="Times New Roman" w:ascii="Times New Roman" w:hAnsi="Times New Roman"/>
          <w:sz w:val="28"/>
        </w:rPr>
        <w:t xml:space="preserve"> в сумме – 111,9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величить бюджетные ассигнования в 2021 г. на изготовление сметы на проектные и изыскательские работы по объекту: Строительство автоматизированной модульной котельной и инженерных сетей для муниципальных учреждений культуры Тацинского района – 111,9 тыс. руб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е деятельности Углегорского сельского посел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изведены передвижки с 0801 02000S3830 410 в сумме - 3,4 тыс. руб.</w:t>
      </w:r>
      <w:r>
        <w:rPr>
          <w:rFonts w:cs="Times New Roman" w:ascii="Times New Roman" w:hAnsi="Times New Roman"/>
          <w:sz w:val="28"/>
          <w:szCs w:val="28"/>
        </w:rPr>
        <w:t xml:space="preserve"> (изготовление сметы на проектные и изыскательские работы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 0503 0400025590 244 в сумме 3,4 тыс. руб. (ремонт памятн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2">
    <w:name w:val="WW8Num38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5:00Z</dcterms:created>
  <dc:creator>FIN55</dc:creator>
  <dc:description/>
  <cp:keywords/>
  <dc:language>en-US</dc:language>
  <cp:lastModifiedBy>Financi1</cp:lastModifiedBy>
  <cp:lastPrinted>2019-03-25T13:10:00Z</cp:lastPrinted>
  <dcterms:modified xsi:type="dcterms:W3CDTF">2020-06-03T09:45:00Z</dcterms:modified>
  <cp:revision>52</cp:revision>
  <dc:subject/>
  <dc:title/>
</cp:coreProperties>
</file>