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___.04.2020 г. № ___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вовлечения остатков бюджетных средств на 01.01.2020 г. Администрации Углегорского сельского поселения на сумму 241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Администрации Углегорского сельского поселения на плановый период 2020 года на сумму 241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аккарицидной обработке, отлов безнадзорных животных, общественные работы безработных граждан (совместно с ЦЗН Тацинского района) в рамках муниципальной программы «Благоустройство территории Углегорского сельского поселения» в размере 46,1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связанные с профилактикой и устранением последствий распространения коронавирусной инфекции в рамках муниципальной программы «Благоустройство территории Углегорского сельского поселения» в сумме – 150,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на организацию, подготовка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 в рамках муниципальной программы "Обеспечение общественного порядка и противодействие преступности на 2019-2030 годы" размере 2,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по ремонту уличного освещения в рамках муниципальной программы "Обеспечение качественными жилищно-коммунальными услугами населения Углегорского сельского поселения" в размере 43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3-25T13:10:00Z</cp:lastPrinted>
  <dcterms:modified xsi:type="dcterms:W3CDTF">2020-04-28T07:02:00Z</dcterms:modified>
  <cp:revision>50</cp:revision>
  <dc:subject/>
  <dc:title/>
</cp:coreProperties>
</file>