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31.03.2020 г. № 164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6.12.2019 г. № 15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е межбюджетных трансфертов от Администрации  Тацинского района Углегорскому сельскому поселению в сумме 25,0 тыс. руб, в том числ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на приобретение сценических костюмов Углегорскому СДК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5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 руб. 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ить доходную часть бюджета Администрации Углегорского сельского посел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величить денежные взыскания, (штрафы) в сумме 8,0 тыс. ру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еличить расходы на 0503 на оплату работ по ремонту бюста Матросова  в сумм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8,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ыс. руб;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изменения КВР 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hanging="7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 с 0104 892000190 244  в сумме – 0,6 тыс. руб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на 0104 8920000190 852 в сумме 0,6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077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9-11-27T13:28:00Z</cp:lastPrinted>
  <dcterms:modified xsi:type="dcterms:W3CDTF">2020-04-01T07:13:00Z</dcterms:modified>
  <cp:revision>72</cp:revision>
  <dc:subject/>
  <dc:title/>
</cp:coreProperties>
</file>