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31.07.2019 г. № 142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18 г. № 12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</w:rPr>
        <w:t>дотация бюджетам поселений на выравнивание бюджетной обеспеч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умме 58,4 тыс.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сходы на повышение оплаты труда отдельных категорий работников культуры в рамках реализации указов Президента Р.Ф. 2012 года в размере 58,4 тыс. руб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ежбюджетных трансфертов от Финансового отдела Администрации  Тацинского района Углегорскому сельскому поселению в сумме 53,9 тыс. руб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расходы на оплату работ по формовочной обрезке деревьев в размере 53,9  тыс.руб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ить бюджетных ассигнований на оплату услуг по обследованию жилого дома в связи со сложившейся экономией в сумме – 36,1 тыс. руб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7-31T16:49:00Z</cp:lastPrinted>
  <dcterms:modified xsi:type="dcterms:W3CDTF">2019-07-31T13:49:00Z</dcterms:modified>
  <cp:revision>54</cp:revision>
  <dc:subject/>
  <dc:title/>
</cp:coreProperties>
</file>