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цинского района от ___.03.2019 г. № ___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 Собрания депутатов Углегорского сельского поселения от 27.12.2018 г. № 122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9 год и на плановый период 2020 и 2021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обходимостью вовлечения остатков бюджетных средств на 01.01.2019 г. Администрации Углегорского сельского поселения на сумму 186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величение расходов Администрации Углегорского сельского поселения на плановый период 2019 года на сумму 186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том числ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расходы на оплату жилищно-коммунальных услуг за жилые помещения находящиеся в собственности Углегорского сельского поселения в рамках муниципальной программы «Обеспечение доступным и комфортным жильем населения Углегорского сельского поселения» в размере 51,2 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расходы на реализацию направления расходов по иным непрограммным мероприятиям в рамках непрограммных расходов органа местного самоуправления Углегорского сельского поселения (Уплата налогов, сборов и иных платежей) в размере 16,8 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расходы на реализацию направления расходов по иным непрограммным мероприятиям в рамках непрограммных расходов органа местного самоуправления Углегорского сельского поселения. Подготовка технических планов на газопроводы низкого давления, расположенные в п. Углегорский, по пер. Октябрьский, пер. Безымянный, ул. Мира, пер. Зеленый, пер. Строительный, пер. Почтовый, ул. О. Кошевого, ул. Гагарина, ул. Степная, пер. Школьный, пер. Матросова, пер. Ясинецкого, общей протяженностью 6628,18 метров  в размере 99,5 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расходы на обеспечение деятельности органов местного самоуправления Углегорского сельского поселения в рамках обеспечения функционирования Администрации Углегорского сельского поселения 19,3 тыс. руб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обходимостью увеличения доходов Администрации Углегорского сельского поселения на плановый период 2019 года на сумму 1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том числ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сумму государственной пошлины за совершение нотариальных действий в размере 1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ходы на обеспечение пожарной безопасности на территориях поселений в рамках муниципальной программы Углегор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в размере 1,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35:00Z</dcterms:created>
  <dc:creator>FIN55</dc:creator>
  <dc:description/>
  <cp:keywords/>
  <dc:language>en-US</dc:language>
  <cp:lastModifiedBy>Financi1</cp:lastModifiedBy>
  <cp:lastPrinted>2019-03-25T13:10:00Z</cp:lastPrinted>
  <dcterms:modified xsi:type="dcterms:W3CDTF">2019-03-27T06:57:00Z</dcterms:modified>
  <cp:revision>47</cp:revision>
  <dc:subject/>
  <dc:title/>
</cp:coreProperties>
</file>