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от 18.01.2019 г. № 127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7.12.2018 г. № 12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9 год и на плановый период 2020 и 2021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увеличения доходов Администрации Углегорского сельского поселения на плановый период 2019 года на сумму 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государственной пошлины за совершение нотариальных действий в размере 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увеличения  расходов Администрации Углегорского сельского поселения на плановый период 2019 года на сумму 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расходов на обеспечение деятельности (оказание услуг) культурно-досуговых муниципальных учреждений Углегорского сельского поселения в рамках муниципальной программы Углегорского сельского поселения «Развитие культуры» (Предоставление субсидий бюджетным, автономным учреждениям и иным некоммерческим организациям) в размере 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я деятельности Администрации Углегорского сельского посе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меньшение ассигнований в сумме 55,1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4 – на расходы на озеленение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Закупка товаров, работ и услуг для обеспечения государственных (муниципальных) нужд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величение ассигнований в сумме 31,1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611 – на расходы на обеспечение деятельности (оказание услуг) культурно-досуговых муниципальных учреждений Углегорского сельского поселения в рамках муниципальной программы Углегорского сельского поселения «Развитие культуры» (Предоставление субсидий бюджетным, автономным учреждениям и иным некоммерческим организациям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величение ассигнований в сумме 24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4 – на расходы на физическое воспитание населения Углегорского сельского поселения и обеспечение организации и проведения физкультурных и массовых мероприятий в рамках муниципальной программы Углегорского сельского поселения "Развитие физической культуры и массового спорта в Углегорском сельском поселении" (Иные закупки товаров, работ и услуг для обеспечения государственных (муниципальных) нужд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7-11-10T11:45:00Z</cp:lastPrinted>
  <dcterms:modified xsi:type="dcterms:W3CDTF">2019-01-20T14:11:00Z</dcterms:modified>
  <cp:revision>35</cp:revision>
  <dc:subject/>
  <dc:title/>
</cp:coreProperties>
</file>